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numPr>
          <w:ilvl w:val="0"/>
          <w:numId w:val="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405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93"/>
      </w:tblGrid>
      <w:tr>
        <w:trPr/>
        <w:tc>
          <w:tcPr>
            <w:tcW w:w="5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ТЧЁТ О ВЫПОЛН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УНИЦИПАЛЬНОГО ЗАД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 полугодие 2019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» _______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ию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 20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г.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76"/>
        <w:gridCol w:w="1701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го учрежде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иновская основная общеобразовательная школа»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 муниципального учреждения район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ализация основных общеобразовательных программ начального общего образования, основного общего образования, адаптированных общеобразовательных программ, дополнительных общеразвивающих программ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13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ность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июля, до 10 февраля очередного финансового года.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1. Сведения об оказываемых муниципальных услуг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801012О.99.0.БА81АЭ92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1 лет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>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началь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825"/>
        <w:gridCol w:w="1076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11"/>
        </w:numPr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11"/>
        </w:numPr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1012О.99.0.БА81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с ограниченными возможностями здоровья, дети-инвалиды в возрасте от 6 до 11 лет</w:t>
      </w:r>
    </w:p>
    <w:p>
      <w:pPr>
        <w:pStyle w:val="Style18"/>
        <w:numPr>
          <w:ilvl w:val="0"/>
          <w:numId w:val="11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9"/>
        </w:numPr>
        <w:spacing w:lineRule="auto" w:line="240" w:before="0" w:after="0"/>
        <w:ind w:left="2160" w:hanging="1734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>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А0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ровень усвоения обучающимися адаптированной общеобразовательной программы началь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1"/>
          <w:numId w:val="9"/>
        </w:numPr>
        <w:spacing w:lineRule="auto" w:line="240"/>
        <w:ind w:left="2160" w:hanging="17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825"/>
        <w:gridCol w:w="1076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3.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Ю58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1 до 16 лет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</w:t>
      </w:r>
      <w:r>
        <w:rPr/>
        <w:t>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Ю58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основ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выпускников, получавших аттестаты об основном общем образован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Ю58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4.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с ограниченными возможностями здоровья, дети-инвалиды в возрасте от 11 до 16 лет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720" w:hanging="29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/>
        <w:t>3.1. 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ровень усвоения обучающимися адаптирован-ной общеобразовательной программы основ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выпускников, получавших аттестаты об основном общем образован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ыл из учре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5.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дополнительных общеразвивающих программ.</w:t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4200О.99.0.ББ52АЖ48000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8 лет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/>
        <w:t>3.1. 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4200О.99.0.ББ52АЖ48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полнительные общеразвивающие программ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обучающихся, принявших участие в смотрах, конкурсах, фестивалях и других мероприятиях различного уровн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4200О.99.0.ББ52АЖ48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полнительные общеразвивающие программ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личество обучающихся, охваченных дополнительным образованием (кружки, секции)-лицензированные програм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2. Сведения о выполняемых работах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697345</wp:posOffset>
                </wp:positionH>
                <wp:positionV relativeFrom="paragraph">
                  <wp:posOffset>-1905</wp:posOffset>
                </wp:positionV>
                <wp:extent cx="1875790" cy="25781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7.35pt;margin-top:-0.15pt;width:147.6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1012О.99.0.БА81АЭ92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1 лет.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800" w:hanging="1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2"/>
        </w:numPr>
        <w:spacing w:lineRule="auto" w:line="240"/>
        <w:ind w:left="1800" w:hanging="13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работы</w:t>
      </w:r>
      <w:r>
        <w:rPr/>
        <w:t>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559"/>
        <w:gridCol w:w="1843"/>
        <w:gridCol w:w="1134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697345</wp:posOffset>
                </wp:positionH>
                <wp:positionV relativeFrom="paragraph">
                  <wp:posOffset>-1905</wp:posOffset>
                </wp:positionV>
                <wp:extent cx="1875790" cy="25781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7.35pt;margin-top:-0.15pt;width:147.6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1012О.99.0.БА81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с ограниченными возможностями здоровья, дети-инвалиды в возрасте от 6 до 11 лет.</w:t>
      </w:r>
    </w:p>
    <w:p>
      <w:pPr>
        <w:pStyle w:val="Style18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А0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7"/>
        </w:numPr>
        <w:spacing w:lineRule="auto" w:line="240"/>
        <w:jc w:val="both"/>
        <w:rPr/>
      </w:pPr>
      <w:r>
        <w:rPr/>
        <w:t>Сведения о фактическом достижении показателей, характеризующих объем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559"/>
        <w:gridCol w:w="1843"/>
        <w:gridCol w:w="1134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3.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685915</wp:posOffset>
                </wp:positionH>
                <wp:positionV relativeFrom="paragraph">
                  <wp:posOffset>3810</wp:posOffset>
                </wp:positionV>
                <wp:extent cx="1969135" cy="25781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6.45pt;margin-top:0.3pt;width:15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Ю58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1 до 16 лет.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Ю58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6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работы</w:t>
      </w:r>
      <w:r>
        <w:rPr/>
        <w:t>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984"/>
        <w:gridCol w:w="1418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Ю58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4.</w:t>
      </w:r>
    </w:p>
    <w:p>
      <w:pPr>
        <w:pStyle w:val="Style18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720840</wp:posOffset>
                </wp:positionH>
                <wp:positionV relativeFrom="paragraph">
                  <wp:posOffset>3810</wp:posOffset>
                </wp:positionV>
                <wp:extent cx="1969135" cy="25781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9.2pt;margin-top:0.3pt;width:15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Ю58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с ограниченными возможностями здоровья, дети-инвалиды в возрасте от 11 до 16 лет.</w:t>
      </w:r>
    </w:p>
    <w:p>
      <w:pPr>
        <w:pStyle w:val="Style18"/>
        <w:numPr>
          <w:ilvl w:val="0"/>
          <w:numId w:val="1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12"/>
        </w:numPr>
        <w:spacing w:lineRule="auto" w:line="240" w:before="0" w:after="0"/>
        <w:ind w:left="1800" w:hanging="137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12"/>
        </w:numPr>
        <w:spacing w:lineRule="auto" w:line="240"/>
        <w:ind w:left="1800" w:hanging="1374"/>
        <w:jc w:val="both"/>
        <w:rPr/>
      </w:pPr>
      <w:r>
        <w:rPr/>
        <w:t>Сведения о фактическом достижении показателей, характеризующих объем муниципальной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984"/>
        <w:gridCol w:w="1418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бщеобразовательного учреждения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____</w:t>
      </w:r>
      <w:r>
        <w:rPr>
          <w:rFonts w:cs="Times New Roman" w:ascii="Times New Roman" w:hAnsi="Times New Roman"/>
          <w:sz w:val="28"/>
          <w:szCs w:val="28"/>
          <w:u w:val="single"/>
        </w:rPr>
        <w:t>Директор</w:t>
      </w:r>
      <w:r>
        <w:rPr>
          <w:rFonts w:cs="Times New Roman" w:ascii="Times New Roman" w:hAnsi="Times New Roman"/>
          <w:sz w:val="28"/>
          <w:szCs w:val="28"/>
        </w:rPr>
        <w:t>______                     ____________________________</w:t>
        <w:tab/>
        <w:tab/>
        <w:t>______</w:t>
      </w:r>
      <w:r>
        <w:rPr>
          <w:rFonts w:cs="Times New Roman" w:ascii="Times New Roman" w:hAnsi="Times New Roman"/>
          <w:sz w:val="28"/>
          <w:szCs w:val="28"/>
          <w:u w:val="single"/>
        </w:rPr>
        <w:t>Т. В. Дербина</w:t>
      </w:r>
      <w:r>
        <w:rPr>
          <w:rFonts w:cs="Times New Roman" w:ascii="Times New Roman" w:hAnsi="Times New Roman"/>
          <w:sz w:val="28"/>
          <w:szCs w:val="28"/>
        </w:rPr>
        <w:t>_______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должность                                                                          подпись</w:t>
        <w:tab/>
        <w:tab/>
        <w:tab/>
        <w:t>расшифровка подписи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1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0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20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2:36:00Z</dcterms:created>
  <dc:creator>User</dc:creator>
  <dc:description/>
  <cp:keywords/>
  <dc:language>en-US</dc:language>
  <cp:lastModifiedBy>OBR</cp:lastModifiedBy>
  <cp:lastPrinted>2019-08-02T10:43:00Z</cp:lastPrinted>
  <dcterms:modified xsi:type="dcterms:W3CDTF">2019-08-02T06:43:00Z</dcterms:modified>
  <cp:revision>5</cp:revision>
  <dc:subject/>
  <dc:title/>
</cp:coreProperties>
</file>